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igued by the missive you received from the Court of the Land, you have journeyed to a Court of the Land military encampment nestled deep within the Barrier Peaks. Soldiers from all of the great nations in the Sheldomar are gathered here under the banners of their respective countries. Sergeants bark commands at their units as siege engineers prepare machines built to serve but one purpose. As per the missive, you have made your way to the command pavilion where many groups of adventurers are assembled, awaiting the mission briefing. Standing at the head of the pavilion is a well-built man of mixed Oeridian heritage, wearing the uniform of a Brigadier in the Great Army of Bissel.</w:t>
      </w:r>
    </w:p>
    <w:p>
      <w:pPr>
        <w:pStyle w:val="ReadAloudText"/>
        <w:rPr/>
      </w:pPr>
      <w:r>
        <w:rPr/>
        <w:t>“</w:t>
      </w:r>
      <w:r>
        <w:rPr/>
        <w:t>You are all here to aid the Sheldomar Valley in its time of need and the Court of the Land will not soon forget this. I am Brigadier Volkur Thornwarden, of the Great Army of Bissel. Old foes have resurfaced and we must call upon adventurers, much like I once was, to come to the aid of our great nations.</w:t>
      </w:r>
    </w:p>
    <w:p>
      <w:pPr>
        <w:pStyle w:val="ReadAloudText"/>
        <w:rPr/>
      </w:pPr>
      <w:r>
        <w:rPr/>
        <w:t>Recently, with the help of the Topaz Order, numerous adventurers like yourselves prevented the mercenary warlord Drakhmar Darkfist from unleashing a potentially devastating force upon the Sheldomar Valley. While those acts of heroism have no doubt saved many lives, Drakhmar, in his desperation, has formed an alliance with the Drow and builds an army for the Spider Queen as I speak to you now. The Court of the Land cannot abide by this growing threat. We launch our assault against Drakhmar’s forces at dawn.</w:t>
      </w:r>
    </w:p>
    <w:p>
      <w:pPr>
        <w:pStyle w:val="ReadAloudText"/>
        <w:rPr/>
      </w:pPr>
      <w:r>
        <w:rPr/>
        <w:t>Even without his super soliders, Drakhmar is not to be underestimated. His fortress is nigh-impenetrable and positioned as it is, we cannot establish a flank. Intelligence from the Topaz Guardians suggests that access to his fortress from beneath is possible via a convoluted network of Underoerth tunnels. We cannot afford to send our forces crashing into his walls, nor can we risk sending our forces into the unknown below. This is where you come in, adventurers… the x-factor, so to speak.</w:t>
      </w:r>
    </w:p>
    <w:p>
      <w:pPr>
        <w:pStyle w:val="ReadAloudText"/>
        <w:rPr/>
      </w:pPr>
      <w:r>
        <w:rPr/>
        <w:t>The assault on Drakhmar’s fortress is to be a two-pronged assault. One prong, coordinated by myself, will try to make as much forward progress into the fortress as possible. We MUST draw Drakhmar’s attention to his front gates, and our lines must not break. The other prong, coordinated by Commander Cyndane of the Topaz Order, will lead a foray into the Underoerth tunnels beneath his fortress and try to find a way in. It is more than just the duergar that await below.</w:t>
      </w:r>
    </w:p>
    <w:p>
      <w:pPr>
        <w:pStyle w:val="ReadAloudText"/>
        <w:spacing w:before="0" w:after="120"/>
        <w:rPr/>
      </w:pPr>
      <w:r>
        <w:rPr/>
        <w:t>I have selected a number of you to serve as my command group. You will dispatch the others as you see fit to organize under one of the two prongs of the assault. Look around… your only allies are gathered under this pavilion. It is Teamwork that will win this day. May Heironeous favor you, may he favor us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ind w:firstLine="360"/>
      <w:jc w:val="both"/>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ReadAloudTextChar">
    <w:name w:val="Read Aloud Text Char"/>
    <w:basedOn w:val="DefaultParagraphFont"/>
    <w:qFormat/>
    <w:rPr>
      <w:rFonts w:ascii="Arial" w:hAnsi="Arial" w:cs="Arial"/>
      <w:b/>
      <w:i/>
      <w:lang w:val="en-US" w:bidi="ar-SA"/>
    </w:rPr>
  </w:style>
  <w:style w:type="character" w:styleId="ReadAloudTextCharChar">
    <w:name w:val="Read Aloud Text Char Char"/>
    <w:basedOn w:val="DefaultParagraphFont"/>
    <w:qFormat/>
    <w:rPr>
      <w:rFonts w:ascii="Arial" w:hAnsi="Arial" w:cs="Arial"/>
      <w:b/>
      <w: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AloudText">
    <w:name w:val="Read Aloud Text"/>
    <w:basedOn w:val="Normal"/>
    <w:qForma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9:05:00Z</dcterms:created>
  <dc:creator>Dave</dc:creator>
  <dc:description/>
  <cp:keywords/>
  <dc:language>en-US</dc:language>
  <cp:lastModifiedBy>Dave</cp:lastModifiedBy>
  <dcterms:modified xsi:type="dcterms:W3CDTF">2008-03-18T15:00:00Z</dcterms:modified>
  <cp:revision>3</cp:revision>
  <dc:subject/>
  <dc:title>Intrigued by the missive you received from the Court of the Land, you have journeyed to a Court of the Land military encampment nestled deep within the Barrier Peaks</dc:title>
</cp:coreProperties>
</file>